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008-5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主任技術者兼務届出書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建設業法施行令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条第２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発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0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0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受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857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とおり，現場に配置する専任を要する主任技術者について，他の工事と兼務させるので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jc w:val="left"/>
        <w:rPr/>
      </w:pPr>
      <w:r>
        <w:rPr/>
        <w:t>兼務する主任技術者の氏名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氏　　　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契約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契約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　　　　　　　　　　号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仙台市　　　　区</w:t>
            </w:r>
          </w:p>
        </w:tc>
      </w:tr>
      <w:tr>
        <w:trPr>
          <w:trHeight w:val="4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</w:t>
            </w:r>
          </w:p>
        </w:tc>
      </w:tr>
      <w:tr>
        <w:trPr>
          <w:trHeight w:val="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から　　　　　年　　月　　日まで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兼務する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発注者又は担当部署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契約番号又は工事番号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</w:t>
            </w:r>
          </w:p>
        </w:tc>
      </w:tr>
      <w:tr>
        <w:trPr>
          <w:trHeight w:val="4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から　　　　　年　　月　　日まで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専任を要する監理技術者については，他の工事を兼務でき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</w:t>
      </w:r>
      <w:r>
        <w:rPr/>
        <w:t>兼務箇所図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3607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図等を使用し，枠内に契約工事と兼務する工事の箇所を記載する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兼務箇所図は別途添付しても差し支えないものとする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契約工事と兼務する工事が同一箇所である場合は，枠内に「同一箇所における兼務」と記載することで足りるもの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linesAndChars" w:linePitch="28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FullWidth"/>
      <w:lvlText w:val="注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FullWidth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0:00:00Z</dcterms:created>
  <dc:creator/>
  <dc:description/>
  <cp:keywords/>
  <dc:language>en-US</dc:language>
  <cp:lastModifiedBy/>
  <dcterms:modified xsi:type="dcterms:W3CDTF">2022-03-30T00:01:00Z</dcterms:modified>
  <cp:revision>1</cp:revision>
  <dc:subject/>
  <dc:title/>
</cp:coreProperties>
</file>