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許　可　申　請　書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left="5985" w:hanging="0"/>
        <w:rPr/>
      </w:pP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     </w:t>
      </w:r>
      <w:r>
        <w:rPr/>
        <w:t>　　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left="4410" w:hanging="0"/>
        <w:rPr/>
      </w:pP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left="4410" w:hanging="0"/>
        <w:rPr/>
      </w:pP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，仙台市河川法の施行に関する条例（平成１２年仙台市条例第２１号）第３条の規定により（竹木の流送・舟又はいかだの通航）の許可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及び区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竹木・舟・いかだの種類・数量・規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流送・通航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着地点における竹木の収集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1-03-22T07:16:00Z</dcterms:modified>
  <cp:revision>4</cp:revision>
  <dc:subject/>
  <dc:title/>
</cp:coreProperties>
</file>