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着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・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完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了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・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廃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止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届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eastAsia="Century" w:cs="Century"/>
          <w:color w:val="FFFFFF"/>
        </w:rPr>
        <w:t xml:space="preserve"> 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　　　　　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施工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仙台市河川法の施行に関する条例（平成１２年仙台市条例第２１号）第５条第１項第１号の規定により，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（許可・承認）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（許可・承認）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（着手・完了・廃止）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備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26:00Z</dcterms:modified>
  <cp:revision>6</cp:revision>
  <dc:subject/>
  <dc:title/>
</cp:coreProperties>
</file>