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0</wp:posOffset>
                </wp:positionH>
                <wp:positionV relativeFrom="paragraph">
                  <wp:posOffset>-398780</wp:posOffset>
                </wp:positionV>
                <wp:extent cx="939800" cy="2762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74pt;height:21.75pt;mso-wrap-distance-left:9.05pt;mso-wrap-distance-right:9.05pt;mso-wrap-distance-top:0pt;mso-wrap-distance-bottom:0pt;margin-top:-31.4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84480</wp:posOffset>
                </wp:positionV>
                <wp:extent cx="525780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食料物資班　→　避難所担当職員・施設管理者等・情報班　→　区災害対策本部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14pt;height:13.5pt;mso-wrap-distance-left:9.05pt;mso-wrap-distance-right:9.05pt;mso-wrap-distance-top:0pt;mso-wrap-distance-bottom:0pt;margin-top:-22.4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食料物資班　→　避難所担当職員・施設管理者等・情報班　→　区災害対策本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0185</wp:posOffset>
                </wp:positionH>
                <wp:positionV relativeFrom="paragraph">
                  <wp:posOffset>-13589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＊共通様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0.7pt;mso-position-vertical-relative:text;margin-left:41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＊共通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ＮＯ．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9436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物資配送依頼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物資配送依頼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"/>
        <w:gridCol w:w="432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避難所名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依頼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氏名：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（避難所担当職員／施設職員／地域団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依頼日時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月　　　日　　　　時　　　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避難所連絡先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ＴＥＬ：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ＦＡＸ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800"/>
        <w:gridCol w:w="360"/>
        <w:gridCol w:w="1440"/>
        <w:gridCol w:w="270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分類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品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必要数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区又は集配拠点配送数</w:t>
            </w:r>
          </w:p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1"/>
              </w:rPr>
              <w:t>＊区又は配送拠点が記載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料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12"/>
                <w:kern w:val="0"/>
                <w:sz w:val="24"/>
              </w:rPr>
              <w:t>アルファ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4"/>
              </w:rPr>
              <w:t>米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食／箱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32"/>
                <w:kern w:val="0"/>
                <w:sz w:val="24"/>
              </w:rPr>
              <w:t>クラッカ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4"/>
              </w:rPr>
              <w:t>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53"/>
                <w:kern w:val="0"/>
                <w:sz w:val="24"/>
              </w:rPr>
              <w:t>お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6"/>
                <w:kern w:val="0"/>
                <w:sz w:val="24"/>
              </w:rPr>
              <w:t xml:space="preserve">粉ミ ル 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4"/>
              </w:rPr>
              <w:t>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人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飲料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水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本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00ml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換算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物資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20"/>
                <w:kern w:val="0"/>
                <w:sz w:val="24"/>
              </w:rPr>
              <w:t>毛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布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枚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4"/>
                <w:kern w:val="0"/>
                <w:sz w:val="24"/>
              </w:rPr>
              <w:t>子供用おむ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  <w:kern w:val="0"/>
                <w:sz w:val="24"/>
              </w:rPr>
              <w:t>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人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4"/>
                <w:kern w:val="0"/>
                <w:sz w:val="24"/>
              </w:rPr>
              <w:t>大人用おむ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  <w:kern w:val="0"/>
                <w:sz w:val="24"/>
              </w:rPr>
              <w:t>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人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1"/>
                <w:kern w:val="0"/>
                <w:sz w:val="24"/>
              </w:rPr>
              <w:t>おしりふ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4"/>
              </w:rPr>
              <w:t>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人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0"/>
                <w:kern w:val="0"/>
                <w:sz w:val="24"/>
              </w:rPr>
              <w:t>哺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60"/>
                <w:kern w:val="0"/>
                <w:sz w:val="24"/>
              </w:rPr>
              <w:t>生理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人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トイレットペーパ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配送担当者：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避難所受領サイン：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</wp:posOffset>
            </wp:positionH>
            <wp:positionV relativeFrom="paragraph">
              <wp:posOffset>-342900</wp:posOffset>
            </wp:positionV>
            <wp:extent cx="4176395" cy="6629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372100" cy="200025"/>
                <wp:effectExtent l="29019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報告者の氏名を記載し、該当する役職に○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0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報告者の氏名を記載し、該当する役職に○をつけ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0955</wp:posOffset>
                </wp:positionH>
                <wp:positionV relativeFrom="paragraph">
                  <wp:posOffset>-1261745</wp:posOffset>
                </wp:positionV>
                <wp:extent cx="923290" cy="2444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44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19.25pt;mso-wrap-distance-left:9.05pt;mso-wrap-distance-right:9.05pt;mso-wrap-distance-top:0pt;mso-wrap-distance-bottom:0pt;margin-top:-99.35pt;mso-position-vertical-relative:text;margin-left:70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372100" cy="1143000"/>
                <wp:effectExtent l="273685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wedgeRectCallout">
                          <a:avLst>
                            <a:gd name="adj1" fmla="val -100935"/>
                            <a:gd name="adj2" fmla="val 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大規模な災害の発生当初は、物資の支援が困難なことも多いため、品目欄には、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低限の品目が記載され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該当品目の必要数を記載し送付します。欄に記載の無い品目で必要なものは、別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記載して要請します。（要請＝確保とはなりませんので注意してください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pt;width:422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大規模な災害の発生当初は、物資の支援が困難なことも多いため、品目欄には、最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低限の品目が記載されています。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該当品目の必要数を記載し送付します。欄に記載の無い品目で必要なものは、別途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記載して要請します。（要請＝確保とはなりませんので注意してください。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5650</wp:posOffset>
                </wp:positionH>
                <wp:positionV relativeFrom="paragraph">
                  <wp:posOffset>107950</wp:posOffset>
                </wp:positionV>
                <wp:extent cx="5384800" cy="1270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270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＊　物資支援が円滑に行われるようになり、支援できる品目が増えた場合は、市がリストや新たな依頼票を作成するなどして周知します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＊　依頼票は基本的に区災害対策本部へＦＡＸで送付しますが、市が「物資集配拠点」を設置した場合は、拠点と避難所を行き来する搬送担当者へ直接渡すなど、対応を変更する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4pt;height:100pt;mso-wrap-distance-left:9.05pt;mso-wrap-distance-right:9.05pt;mso-wrap-distance-top:0pt;mso-wrap-distance-bottom:0pt;margin-top:8.5pt;mso-position-vertical-relative:text;margin-left:359.5pt;mso-position-horizontal-relative:text">
                <v:stroke dashstyle="dash"/>
                <v:textbox inset="0.0673611111111111in,0in,0.0673611111111111in,0in">
                  <w:txbxContent>
                    <w:p>
                      <w:pPr>
                        <w:pStyle w:val="Normal"/>
                        <w:ind w:left="42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＊　物資支援が円滑に行われるようになり、支援できる品目が増えた場合は、市がリストや新たな依頼票を作成するなどして周知します。</w:t>
                      </w:r>
                    </w:p>
                    <w:p>
                      <w:pPr>
                        <w:pStyle w:val="Normal"/>
                        <w:ind w:left="42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＊　依頼票は基本的に区災害対策本部へＦＡＸで送付しますが、市が「物資集配拠点」を設置した場合は、拠点と避難所を行き来する搬送担当者へ直接渡すなど、対応を変更することがあります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6995</wp:posOffset>
                </wp:positionV>
                <wp:extent cx="5372100" cy="381635"/>
                <wp:effectExtent l="26733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81600"/>
                        </a:xfrm>
                        <a:prstGeom prst="wedgeRectCallout">
                          <a:avLst>
                            <a:gd name="adj1" fmla="val -54500"/>
                            <a:gd name="adj2" fmla="val -29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一番右の欄は、要請を受けた区災害対策本部や物資集配拠点の担当が記載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要請に対する配送数を記載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.85pt;width:422.95pt;height:30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一番右の欄は、要請を受けた区災害対策本部や物資集配拠点の担当が記載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要請に対する配送数を記載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372100" cy="1257300"/>
                <wp:effectExtent l="28638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257480"/>
                        </a:xfrm>
                        <a:prstGeom prst="wedgeRectCallout">
                          <a:avLst>
                            <a:gd name="adj1" fmla="val -55120"/>
                            <a:gd name="adj2" fmla="val 3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最下段（左）は、物資を配送する担当者が氏名を記載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最下段（右）は、避難所で物資を受領したときに、食料物資班等がサインを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　サインを受けた様式は、配送担当者が配送元（区災害対策本部や集配拠点）に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却し、物資の受け取りの確認を行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pt;width:422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最下段（左）は、物資を配送する担当者が氏名を記載します。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最下段（右）は、避難所で物資を受領したときに、食料物資班等がサインを記載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　サインを受けた様式は、配送担当者が配送元（区災害対策本部や集配拠点）に返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却し、物資の受け取りの確認を行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26075</wp:posOffset>
                </wp:positionV>
                <wp:extent cx="59436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４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427.2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―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４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1134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45:00Z</dcterms:created>
  <dc:creator>防災企画課</dc:creator>
  <dc:description/>
  <cp:keywords/>
  <dc:language>en-US</dc:language>
  <cp:lastModifiedBy>防災企画課</cp:lastModifiedBy>
  <cp:lastPrinted>2012-12-13T17:42:00Z</cp:lastPrinted>
  <dcterms:modified xsi:type="dcterms:W3CDTF">2013-04-03T05:56:00Z</dcterms:modified>
  <cp:revision>16</cp:revision>
  <dc:subject/>
  <dc:title/>
</cp:coreProperties>
</file>