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主任技術者兼務届出書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建設業法施行令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条第２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発注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0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0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受注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857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とおり，現場に配置する専任を要する主任技術者について，他の工事と兼務させるので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</w:rPr>
        <w:t>契約</w:t>
      </w:r>
      <w:r>
        <w:rPr/>
        <w:t>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747"/>
      </w:tblGrid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契約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　　　　　　　　　　　号</w:t>
            </w:r>
          </w:p>
        </w:tc>
      </w:tr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仙台市　　　　区</w:t>
            </w:r>
          </w:p>
        </w:tc>
      </w:tr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</w:t>
            </w:r>
          </w:p>
        </w:tc>
      </w:tr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から　平成　　年　　月　　日まで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/>
        <w:t>兼務する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747"/>
      </w:tblGrid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発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及び担当部署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契約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又は工事番号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</w:t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から　平成　　年　　月　　日まで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専任を要する監理技術者については，他の工事を兼務できない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契約工事又は兼務する工事において，受注者の責によらないやむを得ない事由により，専任を要する監理技術者への途中変更が必要となった場合は，契約工事における技術者の途中交代を認める。ただし，この場合においても，交代前後における技術者の技術力が同等以上に確保される等，工事の継続性，品質確保等に支障がないと認められることが必要であ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兼務箇所図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3607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図等を使用し，枠内に契約工事と兼務する工事の箇所を記載するとともに，相互を連絡する自動車で通行可能な経路を記載し，経路距離（</w:t>
      </w:r>
      <w:r>
        <w:rPr>
          <w:rFonts w:eastAsia="ＭＳ ゴシック;MS Gothic" w:cs="ＭＳ ゴシック;MS Gothic" w:ascii="ＭＳ ゴシック;MS Gothic" w:hAnsi="ＭＳ ゴシック;MS Gothic"/>
        </w:rPr>
        <w:t>100</w:t>
      </w:r>
      <w:r>
        <w:rPr>
          <w:rFonts w:ascii="ＭＳ ゴシック;MS Gothic" w:hAnsi="ＭＳ ゴシック;MS Gothic" w:cs="ＭＳ ゴシック;MS Gothic" w:eastAsia="ＭＳ ゴシック;MS Gothic"/>
        </w:rPr>
        <w:t>メートル単位）を明記すること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兼務箇所図は別途添付しても差し支えないものとする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契約工事と兼務する工事が同一箇所である場合は，枠内に「同一箇所における兼務」と記載することで足りるものとする。</w:t>
      </w:r>
    </w:p>
    <w:sectPr>
      <w:type w:val="nextPage"/>
      <w:pgSz w:w="11906" w:h="16838"/>
      <w:pgMar w:left="1418" w:right="1418" w:gutter="0" w:header="0" w:top="737" w:footer="0" w:bottom="567"/>
      <w:pgNumType w:fmt="decimal"/>
      <w:formProt w:val="false"/>
      <w:textDirection w:val="lrTb"/>
      <w:docGrid w:type="linesAndChars" w:linePitch="28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FullWidth"/>
      <w:lvlText w:val="注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FullWidth"/>
      <w:lvlText w:val="注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07:00Z</dcterms:created>
  <dc:creator>千葉</dc:creator>
  <dc:description/>
  <cp:keywords/>
  <dc:language>en-US</dc:language>
  <cp:lastModifiedBy>仙台市</cp:lastModifiedBy>
  <cp:lastPrinted>2012-04-25T09:43:00Z</cp:lastPrinted>
  <dcterms:modified xsi:type="dcterms:W3CDTF">2012-04-27T06:29:00Z</dcterms:modified>
  <cp:revision>9</cp:revision>
  <dc:subject/>
  <dc:title>（様式）</dc:title>
</cp:coreProperties>
</file>