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６年度南福室地区及び岡田第二地区戸建復興公営住宅建設工事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8-19T05:55:00Z</dcterms:modified>
  <cp:revision>17</cp:revision>
  <dc:subject/>
  <dc:title>ＪＶ協定書／委任状（様式）</dc:title>
</cp:coreProperties>
</file>