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120</wp:posOffset>
                </wp:positionH>
                <wp:positionV relativeFrom="paragraph">
                  <wp:posOffset>-276225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21.75pt;mso-position-vertical-relative:text;margin-left:305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468" w:hanging="0"/>
        <w:jc w:val="left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　　　入札価格内訳書（全体）　　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464"/>
        <w:gridCol w:w="2227"/>
        <w:gridCol w:w="4140"/>
      </w:tblGrid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項　　目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総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備　　考</w:t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計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その他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szCs w:val="21"/>
              </w:rPr>
              <w:t>地盤調査等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建築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杭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電気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ＥＶ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外構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工事監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autoSpaceDE w:val="false"/>
        <w:ind w:right="-649" w:hanging="0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   　　入札価格内訳書（工事費）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17"/>
        <w:gridCol w:w="1800"/>
        <w:gridCol w:w="1800"/>
        <w:gridCol w:w="1800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42"/>
              <w:jc w:val="center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212"/>
              <w:rPr>
                <w:szCs w:val="21"/>
              </w:rPr>
            </w:pPr>
            <w:r>
              <w:rPr>
                <w:szCs w:val="21"/>
              </w:rPr>
              <w:t>建築工事</w:t>
            </w:r>
          </w:p>
          <w:p>
            <w:pPr>
              <w:pStyle w:val="Normal"/>
              <w:spacing w:lineRule="exact" w:line="260"/>
              <w:ind w:left="-210" w:firstLine="210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外構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電気設備工事</w:t>
            </w:r>
          </w:p>
          <w:p>
            <w:pPr>
              <w:pStyle w:val="Normal"/>
              <w:spacing w:lineRule="exact" w:line="260"/>
              <w:ind w:left="-178"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ＥＶ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454" w:bottom="646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4:00Z</dcterms:modified>
  <cp:revision>48</cp:revision>
  <dc:subject/>
  <dc:title>第１ 入札説明書等の位置づけ</dc:title>
</cp:coreProperties>
</file>