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w:t>
      </w:r>
      <w:r>
        <w:rPr/>
        <w:t>仙台市若林区中央市民センター別棟等複合施設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ind w:firstLine="200"/>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4-07-29T11:03:00Z</cp:lastPrinted>
  <dcterms:modified xsi:type="dcterms:W3CDTF">2015-10-26T01:54:00Z</dcterms:modified>
  <cp:revision>12</cp:revision>
  <dc:subject/>
  <dc:title>建設工事共同企業体協定書（甲）</dc:title>
</cp:coreProperties>
</file>