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１－４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jc w:val="right"/>
        <w:rPr/>
      </w:pPr>
      <w:r>
        <w:rPr>
          <w:sz w:val="18"/>
          <w:szCs w:val="18"/>
        </w:rPr>
        <w:t>（工事監理２者共同企業体の代表者用）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ind w:right="736" w:firstLine="6440"/>
        <w:rPr>
          <w:sz w:val="18"/>
          <w:szCs w:val="18"/>
        </w:rPr>
      </w:pPr>
      <w:r>
        <w:rPr>
          <w:sz w:val="18"/>
          <w:szCs w:val="18"/>
        </w:rPr>
        <w:t>整理番号　１１０５１０２４８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28"/>
        <w:gridCol w:w="1070"/>
        <w:gridCol w:w="2996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3"/>
      </w:tblGrid>
      <w:tr>
        <w:trPr/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管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4300</wp:posOffset>
                      </wp:positionV>
                      <wp:extent cx="5829300" cy="2971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pt" to="459.2pt,24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理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発注</w:t>
            </w:r>
            <w:r>
              <w:rPr/>
              <w:t>者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）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9"/>
              <w:ind w:firstLine="184"/>
              <w:jc w:val="left"/>
              <w:rPr/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70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担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</wp:posOffset>
                      </wp:positionV>
                      <wp:extent cx="5791200" cy="30327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1320" cy="30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0.05pt" to="459.2pt,23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5"/>
              </w:rPr>
              <w:t>発注</w:t>
            </w:r>
            <w:r>
              <w:rPr>
                <w:spacing w:val="0"/>
              </w:rPr>
              <w:t>者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</w:t>
            </w:r>
            <w:r>
              <w:rPr/>
              <w:t>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5:00Z</dcterms:created>
  <dc:creator>仙台市</dc:creator>
  <dc:description/>
  <cp:keywords/>
  <dc:language>en-US</dc:language>
  <cp:lastModifiedBy>仙台市</cp:lastModifiedBy>
  <cp:lastPrinted>2008-02-14T21:41:00Z</cp:lastPrinted>
  <dcterms:modified xsi:type="dcterms:W3CDTF">2011-07-29T06:48:00Z</dcterms:modified>
  <cp:revision>3</cp:revision>
  <dc:subject/>
  <dc:title>制Ａ　配置予定技術者／食肉市場</dc:title>
</cp:coreProperties>
</file>