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鶴ケ谷第二市営住宅団地再整備事業（第一工区）２棟（東）及び集会所新築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9-17T01:41:00Z</dcterms:modified>
  <cp:revision>29</cp:revision>
  <dc:subject/>
  <dc:title>〔様式第６号〕</dc:title>
</cp:coreProperties>
</file>