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２　利用者サービスの向上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サービス提供及び苦情等への対応に係る責任体制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サービスの質の確保と向上に対する考え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個人情報保護に関する考え方及び取り組み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color w:val="000000"/>
                <w:szCs w:val="21"/>
              </w:rPr>
              <w:t>　年度毎の事業評価と業務改善に対する考え方</w:t>
            </w:r>
          </w:p>
        </w:tc>
      </w:tr>
      <w:tr>
        <w:trPr>
          <w:trHeight w:val="281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23-07-27T02:45:00Z</dcterms:modified>
  <cp:revision>50</cp:revision>
  <dc:subject/>
  <dc:title/>
</cp:coreProperties>
</file>