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８　事業収支計画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指定管理期間中安定した管理体制を提供できる財政基盤の有無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各費目及び金額の設定内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経費削減のための工夫等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3-06-08T06:13:00Z</dcterms:modified>
  <cp:revision>55</cp:revision>
  <dc:subject/>
  <dc:title/>
</cp:coreProperties>
</file>