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1"/>
        </w:rPr>
        <w:t>老人福祉センター事業収支計画書（総括表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80"/>
        <w:gridCol w:w="1936"/>
        <w:gridCol w:w="4430"/>
        <w:gridCol w:w="1439"/>
      </w:tblGrid>
      <w:tr>
        <w:trPr>
          <w:trHeight w:val="557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color w:val="000000"/>
                <w:szCs w:val="21"/>
              </w:rPr>
              <w:t>令和　　年度～令和　　年度の事業収支見通し</w:t>
            </w:r>
          </w:p>
        </w:tc>
      </w:tr>
      <w:tr>
        <w:trPr>
          <w:trHeight w:val="56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額（円）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551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からの指定管理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合計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支出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人件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報償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需用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役務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熱水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託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使用料及び賃借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の管理経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出合計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支（①－②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企業会計、法人会計等によって行っている場合には、項目はその区分によることができます。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/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４－１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23-06-08T06:13:00Z</dcterms:modified>
  <cp:revision>44</cp:revision>
  <dc:subject/>
  <dc:title/>
</cp:coreProperties>
</file>