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仙台市障害者就労支援センター事業収支計画書（年度別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0"/>
        <w:gridCol w:w="1936"/>
        <w:gridCol w:w="4430"/>
        <w:gridCol w:w="1439"/>
      </w:tblGrid>
      <w:tr>
        <w:trPr>
          <w:trHeight w:val="557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color w:val="000000"/>
                <w:szCs w:val="21"/>
              </w:rPr>
              <w:t>令和　　　年度の事業収支見通し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（円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55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からの指定管理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合計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件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報償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需用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務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熱水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料及び賃借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の管理経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合計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支（①－②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企業会計、法人会計等によって行っている場合には、項目はその区分によることができます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本木　優宏</cp:lastModifiedBy>
  <cp:lastPrinted>2014-07-11T11:44:00Z</cp:lastPrinted>
  <dcterms:modified xsi:type="dcterms:W3CDTF">2024-06-04T06:15:00Z</dcterms:modified>
  <cp:revision>41</cp:revision>
  <dc:subject/>
  <dc:title>団　体　概　要</dc:title>
</cp:coreProperties>
</file>